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IBUTION /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: FAS-TYPE  -  Typing Instruction for the IBM-PC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r Nam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_______ State:________ 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rial Number from the README file:  #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ate that you received your copy of the product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eck the computer that the product is being us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)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) IBM-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) Other: ___________________(Spec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ntribution / Registration:   ($20.00 Sugge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(staple check or money order her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old this sheet with payment attached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ndte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3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yne, New Jersey  07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lease write your comments on the back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S-TYPE User's Guide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  User Supported Software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ustom typing instruct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BM-PC style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  U S E R ' S    G U I D E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Version 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3,84,85  Trendtech Corporation, Inc.      Wayne, New Jersey 07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Material - Program and Documentation Property of Trendtech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S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S-TYPE User's Guide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 A B L E   O F   C O N T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 .  .  .  .  .  .  .  .  .  .  .  .  .  .  .  .  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.  .  .  .  .  .  .  .  .  .  .  .  .  .  . 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upported Concept .  .  .  .  .  .  .  .  .  . 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.  .  .  .  .  .  .  .  .  .  .  .  .  . 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pment Required   .  .  .  .  .  .  .  .  . 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make a "Working" Copy of FAS-TYPE  .  .  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 Disk   .  .  .  .  .  .  .  .  .  .  .  . 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use FAS-TYPE  .  .  .  .  .  .  .  .  . 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Started   .  .  .  .  .  .  .  .  .  . 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Operate .  .  .  .  .  .  .  .  .  .  . 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Operation  .  .  .  .  .  .  .  .  .  . 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Escape" Key  .  .  .  .  .  .  .  .  .  . 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Stop Using FAS-TYPE .  .  .  .  .  .  . 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ck Reset .  .  .  .  .  .  .  .  .  .  .  . 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&amp; Errors .  .  .  .  .  .  .  .  .  . 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 Keyboard Display   .  .  .  .  .  . 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er Drills   .  .  .  .  .  .  .  .  .  . 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rcises   .  .  .  .  .  .  .  .  .  .  .  . 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anel above Keyboard  .  .  .  .  .  .  . 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al Purpose of Function Keys .  .  .  .  .  .  .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Hopping   .  .  .  .  .  .  .  .  .  .  . 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Facility  .  .  .  .  .  .  .  .  .  .  . 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use the HELP Facility  .  .  .  .  .  . 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- Master List -- Menu #1  .  .  .  . 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er Drill Selections -- Menu #2   .  .  . 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ll Combinations Tutorial   .  .  .  .  .  . 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er Exercises -- Menu #3 .  .  .  .  .  .  .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Exercises -- Menu #4 .  .  .  .  .  .  .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Aids -- Menu #5   .  .  .  .  .  .  . 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  -  Sub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essive Letters Selection Screen   .  .  . 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essive Numbers Selection Screen   .  .  . 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Type Capital Letters   .  .  .  .  .  .  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How to Print the HELP Screens .  .  .  .  . 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Modifying the Exercise Files  .  .  .  .  . 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 How FAS-TYPE  Selects Lines for Display   . 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44" Files  .  .  .  .  .  .  .  .  .  .  . 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 List of Files on FAS-TYPE  Diskette .  .  . 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 Program Messages  .  .  .  .  .  .  .  .  . 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of Terms Used  .  .  .  .  .  .  .  .  .  .  .  .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S-TYPE User's Guide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mited license is hereby granted to all us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to make copies of the FAS-TYP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documentation, and to distribute them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NO price is charged for the program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minimum distribution costs incurred b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bs 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Recipients are INFORMED of the User-Supported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e encouraged to support it with thei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Recipients are informed that both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FAS-TYPE are registered with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No one may modify the program or the documentation;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esson files may be modified to suit the user a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d in the appendix section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distribution of software and voluntary payment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liminates advertising and distribution costs and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-protection schemes.  Users can obtain quality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costs; they can try it out in their own home or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do so at their own pace.  High quality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based solely on their usefulness to th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S-TYPE User's Guide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Trendtech Corporation or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to you for any damages, including any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or other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or inability to use this program, even if Trend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or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-SUPPORTED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supported software is a unique method of distribut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e concept is based on three belief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at the value and utility of softwa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essed by the user on his/her ow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at the creation of personal computer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hould be supported by the computing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at copying of programs should be encourag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-TYPE is distributed on ONE double-sided disket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contains the program, drill and lesson files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 complete documentation text consisting of over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and a batch file for printing it out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or anyone else may request a complete copy of FA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 by sending a check or money order for $20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 of handling, distribution, and includ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and registration fee.  Don't forget to inclu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ailing address; mail your 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endte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S-TY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 O. Box 36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yne, New Jersey  07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ose of you who still have single-sided drive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$5.00 to the above amount and the author wi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on two single-side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welcomes your comments and criticisms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User-suggested changes and enhance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ly considered.  Please send all querys and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the above address.  Enjoy the program and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 William J. Letendre  (President/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endtech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S-TYPE User's Guide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-TYPE is an easy to use menu-driven interactive typ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signed for use by IBM-PC and PC-standard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desire to learn the basic skills of touch typ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 styl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oriented towards beginners who wish to lear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pace.  No scores or records are kept for aud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; you'll know if your're getting better. Timings, W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 of accuracy, and number of errors ar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drill or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typists may find this program useful for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ly styled IBM-PC keyboard. FAS-TYPE has the capability to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n all upper-case symbols and CAPITAL Letters;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hift key in order to successfully typ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You will also learn how to use the ENTER Key;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s required for exercises selected from the Advance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drills, exercises, and features are selectable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-PC's keyboard function keys located on the extrem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yping area. There is also a HELP Facility availabl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hat you can use for quick reference whil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-TYPE is very flexible for the beginning typist.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function keys, the beginner can select many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 sequences from the Beginners Menu.  In addition,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can be set from the Keyboard Aids Menu.  The comb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; you can adjust your drills to boost your typing skills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t you may feel are weak  (i.e. Numbers, CAPITALS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S-TYPE User's Guide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H A P T E R   O N 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ccessfully use FAS-TYPE on your PC, it mus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nimu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64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One floppy disk drive -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Color Graphics Adapt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DO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Standard IBM PC-styl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AKE A "WORKING" COPY OF FAS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tect your original FAS-TYPE diskette from wear-and-t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that you create a "working copy" that you can u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to-day basis. Then you can put your original FAS-TYP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afe place where you can have ready access to it shou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king copy" become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a working copy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Your original FAS-TYP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Your DOS Syste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   A high-quality BLAN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ready to start.  If you have a two-drive PC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a TWO-DRIVE System below.  If you hav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drive PC then follow the instructions for a ONE-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DRIV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nsert your DOS System diskett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nsert a high-quality BLANK diskette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Format the BLANK diskette in drive B by ty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AT B: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When formatting is finished type in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 A:COMMAND.COM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Remove your DOS system diskette from drive A an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AS-TYPE program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S-TYPE User's Guide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Copy the contents of the program diskette in drive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ewly formatted diskette in drive B by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ng in 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 A:*.* 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take a while; there should be 5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ied. Check using the DOS command DIR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Remove your original FAS-TYPE program diskette from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it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Remove the diskette from drive B and label it "FA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COPY". You can write-protect this diskett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Go to the section entitled "HOW TO USE FAS-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DRIV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nsert your DOS System diskette in drive A and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DOS "prompt" is 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Format a new high quality BLANK diskette by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MAT B:/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efully follow the instructions given on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ping diskettes on your one-driv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When formatting is finished insert your 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back into drive A and type in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COPY A: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efully follow the instructions given on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ping diskettes on your one-drive system.  Your F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diskette is the SOURCE diskette and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ted blank diskette is the TARGE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When the copy process is finished re-inser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diskette in drive A; store your original FA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away in a safe place and label the new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AS-TYPE WORKING COPY".  Now type in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efully follow the instructions given on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apping diskettes.  Your new "FAS-TYPE WORKING COP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S-TYPE User's Guide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is the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Insert your DOS System diskette in drive A and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:COMMAND.COM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efully follow the instructions given on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wapping diskettes. Your new "FAS-TYPE WORKING COP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is the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Creation of your "FAS-TYPE WORKING COPY" diskett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. You may "write-protect" it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S-TYPE User's Guide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Hard-Disk and are using DOS 2.x you can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-TYPE and all its data files onto the hard disk very easi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able to use FAS-TYPE any time you like without wo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re the diskette is and having to load it in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want to practice typing.  Just follow the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re are a large number of fil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S-TYPE program, we recommend that you creat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 the hard disk to hold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a new directory to hold the FA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and lesson files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Make sure you are in DOS and the C&gt;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Go to the root directory by typ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dir \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Create the new directory by typing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kdir c:\ftyp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w copy the contents of the your original FA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ette into the newly created directory \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Insert the original FAS-TYP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Make sure you are in DOS (the C&gt;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a:*.* c:\ftyp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Each file name will lis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it is being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When the copy process is complete, re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iginal FAS-TYPE  diskette from drive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ert it into its protective ja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t it away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. You are now ready to use FAS-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.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dir \ftyp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. Typ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astype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program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-TYPE User's Guide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FAS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begin to use FAS-TYPE immediately.  There are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s you have to make, although we strongly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"Working Copy" as outlined above in the section entitled "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Copy"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FAS-TYPE from either the A drive or B drive.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S-TYPE "Working Copy" diskette (or your original FA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) in the disk drive of your choice. 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 for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f you "power-on" or "boot" (CTRL/ALT/DEL) your P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-TYPE "Working Copy" diskette already in drive A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ill start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If you are already in DOS (the A&gt; prompt)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 the FAS-TYPE "Working Copy" diskette in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and type in "fastype" &lt;enter&gt;, or "b:fas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ter&gt; and the program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will see on your display when FAS-TYP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title screen.  The program will ask you to respon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continue, or, if you want to suppress all sounds (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), then press the &lt;Esc&gt; key.  Select the appropriate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-TYPE will now ask you for the disk drive location (A,B,C,D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ogram and related files reside.  Respond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 upper or lower case.  FAS-TYPE assumes that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can be located on the diskette in the drive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then display a pause message while it rea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ables and in a short time will display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point you can either browse through the menus, s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or select drills or exercises.  To begin immediately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F10 to start a drill.  If you haven't made any 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ok, FAS-TYPE will automatically select the HOME keys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ill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the screen keyboard is displayed and you are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 or exercise, or even after a drill or exercise is comple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RETURN TO ANY OF THE FIVE MENUS BY SIMPLY PRESSING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FUNCTION KEYS LABELLED F1 THROUGH F5 TO MAK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-TYPE User's Guide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SCAPE"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scape key is located in the upper left corner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rea.  Pressing it any time during your use of FAS-TY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MAIN MENU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OP USING FAS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to end a FAS-TYPE session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Display the Main Menu (function key F1) and then sel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function key F8 to return to PC-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Press the CTRL/BREAK keys as you normally wou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reak-out" of any DOS or BAS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method is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-TYPE uses the internal clock timer during dri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 and resets it to 00:00:00.  When you stop using FAS-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isplayed on the screen asking you to set the ti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sire that your PC should always be set to the correct tim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e correct time and press the enter key. Or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"TIME" to do so.  Pressing the enter key withou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will cause the clock to be set to 00:00: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ever encounter any error messages during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rmal use of your FAS-TYPE program.  If you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orrectly for creating a "Working Copy",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/Graphics adapter, responded correctly to the disk driv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llowed correct procedures for loading the disk drive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nothing to worry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-TYPE does, however, test for and detect certai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ssing Color Adapter card for example) that could occur. 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ther messages, are fully documented in Appendix 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m so that in the unlikely event that you have problem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where to find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-TYPE User's Guide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KEYBOA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displayed keyboard is the heart of FAS-TYP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isplayed during a drill or exercise session.  The idea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 is to allow you to look at a simulated keyboard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spatial relationships between your finger placement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keys that you want to learn how to typ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re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een display consists of two elements, a si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yping area of the IBM-PC keyboard which occupies the lowe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nd a text panel which occupies the upper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contents of the text panel will vary depending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a beginner mode performing basic drills, or exerci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 from one of the advance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 DR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you are learning how to type you will be building a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vocabulary" as you learn new letters, numbers, symbols, and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The text panel will show the various characters that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drill and which you will be learning how to typ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played on four lines labelled "Letters", "Numb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mbols", and "Caps". If you are just starting out on the HOM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Letters" line will display "asdfjkl; ", and the other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lank except for the label.  If you are learning how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en the "Letters" line will contain whatever lett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fore, and the "Numbers" line will contain the num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Numb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the CAPITAL-letters-only option then the "Caps"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all of 26 capitalized letters of the alphabet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be blank. This means that you will be drilled o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any of the exercises from Menu #3 or Menu #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panel portion of the screen will display two or thre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you will be required to type.  Below each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ll appear a pointed cursor which will indicate to you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r character to be typed. As you successfully typ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e cursor will advance to the next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rcise ends when all of the displayed charact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typed. That means that the cursor will not adv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racter if you type an error; it will only advanc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ype the character that it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-TYPE User's Guide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ANEL ABO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displayed in the text panel includes a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the menu that the drill or exercise was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ime clock display which begins incrementing in seco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 or exercise begins. The last line of the text panel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that you have to SUCCESSFULLY type to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. A "Get Ready" and "Start" prompt is also shown.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yourself and prepare to start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-TYPE User's Guide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H A P T E R   T W O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-TYPE makes extensive use of the FUNCTION key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nd initiation of various drills, exercises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The function keys are located on the PC keybo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letter keys.  They are labelled F1 from the top through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PURPOSE O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n function keys as they are used with FAS-TYPE serve a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First, they are used to display various menus, and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menu is displayed,they are used to select an exercise,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ption.  Refer to the "Summary of Function Key Usage"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performing a drill using the scree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you press function key F2, the drill will termin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keyboard will be erased and the Beginner Menu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If you press F2 again while the Beginner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you will select the "HOME Keys Only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a few function keys are used for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An example of that would be the use of the F10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ways used to start an exercise or a new drill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a menu is displayed; or the screen keyboard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he end of a drill or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become familiar with the use of the function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-TYPE. You will use them to switch from one kind of exerc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and to turn feature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section entitled "Explanation of Menu Lists"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use of eac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-TYPE User's Guide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HO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witch from one menu display to another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by using the ALT key on the lower left portion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If, for example you have the Beginners Menu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you want to switch to the Keyboard Aids Menu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Main Menu you can do this by first 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down the ALT key then pressing function key F5.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witch from Menu #2 to Menu #5 immediately.  Function key F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you would normally press while the Main Menu i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Keyboard Aid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T key only works when one of the five major me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only with function keys F1 through F5. Each menu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number shown in the upper right hand corner of the scre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isplay a menu corresponding to the function key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ALT key down and press the desired function key.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keys are not used when the sub-menus are displayed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menus in FAS-TYPE have a HELP Facilit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as a quick reference while selecting an exercise o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HELP screen pages for each menu.  Each HELP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high resolution text mode and may be difficult to re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a composite monitor or TV set. See Appendix A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y of the five major menus are displayed, function key F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you can use to get the HELP pages. Page on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is always displayed first. A blinking WAIT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HELP text is being loaded into scree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5, displayed in color on the bottom of the screen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getting to each screen page and for exit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acility to return to the menu list.  You can  &lt;f&gt;orw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 page, &lt;j&gt;ump backwards to the previous page,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key to get back to the menu that you asked HELP from.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et out of HELP by pressing the ESCape key, however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b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s change too depending on what page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.  For example, if you are looking at page four, obviously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&gt;orward to the next page because there is no page five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&lt;f&gt;orward message won't show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HELP Facility to become familiar with how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. If you have loaded FAS-TYPE into your PC and hav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just press F1, watch the Help Facility text fill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the forward and backward keys to see th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-TYPE User's Guide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H A P T E R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MENU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five menus and two sub-menus available to gu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ection of drills, exercises, keyboard aids, and option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activated by pressing one of the function key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 side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few exceptions, function keys F1 through F5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; you can press them any time DURING,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any drill or exercise and the indicated men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he function keys are not available during the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nd Number selection menu displays, nor during the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In these instances, use the Enter Key to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 -  Master List -- Menu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key F1 displays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Menu is like the table of contents in a book;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other four menus available and the proper functio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in order to display that menu on the screen.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rom which you should "gracefully" terminat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ext describes the purpose of each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the Main Menu.  Don't forget about the dual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described earlier in 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1 while the Main Menu is displayed activates a 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" that you can use for quick reference whil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BEGINNER DRILL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2 while the Main Menu is displayed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 Menu in turn to be displayed on the screen. The Beginn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rill selections that you can use to help you to lear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beginning with the HOME keys and progressing throug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numbers, symbols, and Capti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BEGINNER EXERCIS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3 while the Main Menu is displayed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 Exercises Menu in turn to be displayed.  The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 Menu contains exercise selections that you can use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earned how to type all of the letters on the PC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randomly selected letters being flashe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s in the basic drills, pre-defined exercise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-TYPE User's Guide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from disk and displayed in the text panel. Your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character pointed to by the "&lt;" cursor.  These exerci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ADVANCED EXERCIS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4 while the Main Menu is displayed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enu in turn to be displayed.  The Advanced Menu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exercises that you can use after you have learne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ll of the letters, all of the numbers, all of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and some symbols such as the period, comma, bracket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exercises read from the diskette consist of simple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entences, and paragraphs that are displayed in the tex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screen keyboard.  Your task is to type the characters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"  " cursor.  These drills are typically 12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- KEYBOARD AID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5 while the Main Menu is displayed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ids menu in turn to be displayed.  The Keyboard Aids Men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typing aids for the beginner.  These typing aid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ggled" ON or OFF by pressing the appropriate function key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options include hidden keys, sound, outline of HOM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A message at the bottom of the menu display will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your selection at the time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, F7 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 keys are not used by the Main Menu.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f they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8 while the Main Menu is displayed will cause FA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rminate.  The screen is cleared and a messag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 to reset the time.  After you have responded to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e DOS prompt will appear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Re-display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9 while the Main Menu is displayed will simpl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to be re-displayed.  This is in keeping with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in all the other menus; that is, to exit the current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the Main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Start D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10 while the Main Menu is displayed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creen to be displayed and any selected drill or exerc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  If no drill or exercise has been selected from an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AS-TYPE will select the HOME keys only for you to exercise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unt of the number of characters in each drill is set a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-TYPE User's Guide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 DRILL Selections -- Menu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Key F2 displays the Beginner Drill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ner Drills Menu is displayed when F2 is press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is on the screen, or any time during a drill or exerci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enu that you can use to build your typing vocabula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ypically start with the HOME keys and as your typ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 would select additional letters to learn; then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symbols, and finally Capital Letters. 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is menu ar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1 while menu #2 is displayed activates the "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" for Menu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HOME Key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2 while menu #2 is displayed will cause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keys to be available for you to practice on. The 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that you must successfully type for each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set at the count you specified in Menu 5 or will be set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Progressi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3 while menu #2 is displayed will cause the displa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selection screen to be activated. From this scre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dditional letters that you want to practice on. See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Screen in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Progress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4 while menu #2 is displayed will cause a displ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lection screen to be activated. From this scre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umbers that you want to practice on.  See the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Keys Screen in 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Special Characters &amp;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5 while menu #2 is displayed will cause th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per-case and lower-case symbols from the main typing are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These symbols will be added to any selection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rom the Progressive Letters or Numbers menu. If you do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symbols, press F4 again to turn this option OFF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 and symbols will be removed from your dr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CAPITAL Lett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6 while menu #2 is displayed will cause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 Only for you to practice on. The count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s for each drill remains set at the count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-TYPE User's Guide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Menu 5 or will be set at 20.  Read th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TO TYPE CAPITAL LET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7 while menu #2 is displayed will cause all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numbers, and Capital Letters in FAS-TYPE's vocabula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 to practice on. The count of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drill will remain set at the count you specified in Menu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y set at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key is not used in this menu, nothing will happ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9 while menu #2 is displayed will cause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-displayed. Selections made from the Beginner Drills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Start D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10 while menu #2 is displayed will caus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be displayed and any selected drill or exercis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-TYPE User's Guide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LL COMBINATION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ction describes some of the various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tters, numbers, and characters that you can sel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 Drills Menu (#2). The combinations are selec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n which you press the function keys and make sel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essive Letters and Progressive Numbers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is tutorial make sure the Beginner Drills Menu (#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on the HOME key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quence will reset all previous dril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press F2 - Home ke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press F10 - Start d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ane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s: asdf jk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typing if you like then press F2 to continue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quence will add letters to your dril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press F3 - Displays Progressive Letter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select #4 - letters g an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press enter key to return to Menu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press F10 - Start d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ane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s: asdf jkl;ei&lt;r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typing if you like then press F2 to continue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-TYPE User's Guide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quence will add some numbers to your dril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press F5 - Displays Progressive Number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select #1 - numbers 4,5,6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press enter key to return to Menu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press F10 - Start d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ane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s: asdf jkl;ei&lt;r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: 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typing if you like then press F2 to continue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quence will add symbols to your drill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press F5 - turns symbols selection ON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n to your existing drill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press F10 - Start d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ane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s: asdf jkl;ei&lt;r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mbols: ,./'`[]-=\!@#$%^&amp;*()_+{}:"~|&lt;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: 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typing if you like then press F2 to continue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Capital letter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quence will reset all previous drill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press F6 - selects Capital letters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ases all othe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press F10 - Start d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ane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s: 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typing if you like then press F2 to continue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-TYPE User's Guide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some lower case letters and some nu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al Letters drill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quence will add lower case letter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press F6 - Select Capital letters 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ases all othe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press F3 - Displays Progressive Letter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Select #4 - g and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press the enter key to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press F5 - Displays Progressive Number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Select #1 - 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press the enter key to return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press F10 - Start d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ane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s: asdf jkl;ei&lt;r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: 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s: 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typing if you like then press F2 to continue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e above conglom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quence will reset all previous drill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press F2 - Home ke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press F10 - Start d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ane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s: asdf jk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typing if you like then press F2 to continue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everything all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press F7 -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press F10 - Start d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ane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s: asdf jkl;ei&lt;rughtyqwopcvnz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mbols: ,./'`[]-=\!@#$%^&amp;*()_+{}:"~|&lt;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: 456738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s: 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-TYPE User's Guide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typing if you like then press F2 to continue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LL Capital letters and ALL numbers 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quence will reset all previous drill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press F6 - selects Capital letters only-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ases all othe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. press F5 - Progressive Numbers sub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select #4 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. press enter to return to menu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press F10 - Start d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ane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: 456738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s: 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typing if you like then press F2 to continue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HOME keys to the ABOVE drill 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quence will cause the HOME keys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dril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DO NOT press F2-HOME keys only.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ase the abov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. instead press F3 - Progressive Letters sub-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select #1  (Hom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press Enter key to return to menu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press F10 - Start d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ane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s: asdf jk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: 456738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ps: 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typing if you like then press F2 to continue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HOME keys and the numbers 456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quence will reset all previous drill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press F2 - HOME Keys only-reset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press F5 - Display Progressive Number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 select number 1 - 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press enter to return to menu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-TYPE User's Guide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 press F10 - Start d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pane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ters: asdf jk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s: 4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ap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typing if you like then press F2 to continue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combinations are possible, these examples we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you some of the methods that can be used for select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 combinations. We leave other combinations to your 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-TYPE User's Guide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 EXERCISES  --  Menu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F3 displays the Beginner Exercis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is displayed when F3 is pressed while the Mai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or any time during a drill or exercise.  With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pre-defined drills from disk.  The pre-defined d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hree letter word groups, four letter word grou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length phrases.  You can select the kind of drill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on by pressing the appropriate P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1 while Menu #3 is displayed activates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fo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WORDS - 3 Lett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key will cause FAS-TYPE to access a serie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3-letter word group exercises.  Each exerci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text panel of the screen keyboard.  Your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ype the letter pointed to by the cursor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o the next character on the line when the one pointed 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yped. The drill ends when all displayed charact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WORDS - 4 Letter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key will cause FAS-TYPE to access a serie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4-letter word group exercises. The exercis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Phrase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key will cause FAS-TYPE to access a serie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common everyday phrases you may find in spee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 The exercise process works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Keyboard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key acts as a toggle to turn the scree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ayed prompting" featur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 have mastered the keyboard well enough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ype the exercises without the screen keyboard prompting ai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is key to turn delayed prompting OFF. Pressing it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delayed prompt feature to turn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delayed keyboard prompting feature will also remai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r OFF for any selections from the Advanced Exercise Menu (#4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later). Regular keyboard prompting is always 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from the Beginner Drills Menu (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, F7, F8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-TYPE User's Guide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 keys are not used in Menu #3.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f they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9 while Menu #3 is displayed will cause the Mai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 Selections made from this Menu will remai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Start D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key will cause the keyboard screen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lected exercis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-TYPE User's Guide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EXERCISES  --  Menu 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 F4 displays the Advanced Exercis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is displayed when F4 is pressed while the Main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or any time during a drill or exercise. With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you can select pre-defined exercises from disk. The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 consist of words, sentences, and short paragraph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kind of exercise you want to practice on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F key. The function keys available in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Menu ar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1 while the Advanced Exercise Menu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the Help Facility fo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Easy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key will cause FAS-TYPE to access a serie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various short sentences. Each exerci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top of the screen keyboard. Your task is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 pointed to by the cursor.  The cursor adva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haracter on the line when the one pointed to is correctly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rcise ends when all displayed characters have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Hard Sent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key will cause FAS-TYPE to access a serie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short sentences which are more difficult to typ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includes Capital letters and punctuation. The exercis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same as for F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Short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will cause FAS-TYPE to access a series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ing short paragraphs. Each paragraph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, and includes capital letters, punctuation, and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process works the same as for F2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Keyboard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key acts as a toggle switch to tur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"delayed prompting" featur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this key to turn delayed prompting OFF. Pres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ll cause the delayed prompt feature to turn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elayed keyboard prompting feature will also remain se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F for any selections from the Beginner Exercises Menu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. Regular keyboard prompting is always ON for any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from the Beginner Dril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-TYPE User's Guide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really good, you could try typing the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 using the hidden key option with the "delayed promp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, F7, F8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unction keys are not used in menu #4. Nothing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9 while the Advanced Exercises Menu is display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Main menu to be displayed on the screen. Any selection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enu will remai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Start D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key will cause the keyboard screen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lected drill or exercis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-TYPE User's Guide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IDS  --  Menu 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 F5 displays the Keyboard Aid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board Aids Menu is displayed when F5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Menu is on the screen or any time during a dri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. With this menu list you can select features such as out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ME keys to aid you in finger placement on the keyboard,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hereby the letters on the screen keyboard keys are er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all sound ON or OFF, etc.  Any feature selected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in effect during any form of drills or exercise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m. More than one option can be selected during a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. When you look at this menu on the screen, obser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letter portion of the (ON/off) definition indicate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The function keys available in the Keyboard Aids Men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1 while the Keyboard Aids Menu is displayed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acility for Menu 5. You can use this as a quick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you in the use of the options available in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key acts as a toggle switch to turn all sound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The message displayed at the bottom of the screen will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sound option after you press this key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set until you rese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Hidde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is key will erase all of the letter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keycaps. You may wish to use this feature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zed the key letter placements. You will st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indicated key during a drill or exercise but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your memory to remember the other keys that ar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Outline HOME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is key will cause boxes to be drawn around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f the screen keyboard. The first box is drawn around the A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nd the second box is drawn around the JKL; keys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id designed to assist you in the correct positio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s on the keyboard during typing. This option remains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Signal Keystrok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is key will enable a sound to be e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when you make a keystroke error.  A large red X will flas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that you pressed incorrectly and at the same time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ound indicating that you mad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-TYPE User's Guide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ll SOUND has been suppressed via the F2 key (or wa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ed FAS-TYPE) then the keying error sound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even though the message may indicate that it has bee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Align Finger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is key will cause lines to be draw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hat will separate the keys vertically. It will indi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that should be pressed with the same finger. This is a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id designed to assist you in keying the let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ingers. It can be used together with the outline of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Reset Keyboard A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is key will reset all of the keyboard aid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alues of ON or OFF when you started FAS-TYPE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 as to what features are ON and what are OFF af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-TYPE for a while, you can press this key to reset them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tatus indicated by the "(ON/off)" value next to each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Change Character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this key will cause a message to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requesting the duration, in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yped, for any drill selected from the Beginner Drills Men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 a length of 10 to 99 characters.  If you don't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hen FAS-TYPE will use a length of 20 charact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. The duration in number of characters for any exercis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mateur or Advanced menu is already set from the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s on disk.  The number in brackets [] indic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he character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9 while the Keyboard Aids Menu is display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Main menu to be re-displayed on the screen.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is menu will remai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Start Dr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key will cause the keyboard screen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lected drill or exercis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-TYPE User's Guide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H A P T E R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    S U B  -  M E N U S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LETTERS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essive Letters Selection Screen is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unction key F3 while the Beginner Drills Menu (#2)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screen is to allow you to increase your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 by letting you add more letters to your typing knowledg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next set of letters that you have to learn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roficient with the HOME keys are the letters  e  and 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se letters by typing in the number of its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list - number 2. Then, in addition to being dri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keys, the drills will also include the letters  e  and 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lection is cumulative, that is, whatever number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letters you want to learn, the drills will includ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listed up to that point. So, if you select number 5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 t  and  y  you will be drilled on all of the letter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up to and including  t  and  y; that is: (asdfjkl;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, ei,uv,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any number listed. If you change your mi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is still displayed, just type in a different number;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already typed in press the space bar. The selectio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ffect only when you press the ENTER key. If you decid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election just press the enter key to return to the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screen for this menu will give you helpful h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method for typ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-TYPE User's Guide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+++ PROGRESSIVE LETTERS +++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Key in a NUMBER for the letters you want to learn: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0.   HELP Facility - Progressive Letter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1.   a s d f  j k l ;   + space bar  (the HOME keys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2.   e i   + enter key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3.   r u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4.   g h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5.   t y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6.   q w o p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7.   c v n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8.   z x b m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ype your selection here: __  then press ENTER Key. (&lt;-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ustration of Progressive Letters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-TYPE User's Guide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NUMBERS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essive Numbers Selection Screen is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unction key F4 while the Beginner Drills Menu is displa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screen is to allow you to increase your typing sk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etting you add number keys to your typing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ion of number sets that you want to learn work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essive Letters, that is, whatever set of num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, all of the numbers in the previous sets will be includ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 to learn how to type 3 and 8, then select #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; that selection will also include the numbers 4,5,6,7 from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#5 - "No numbers", then any number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included in your drill will be eliminated from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screen for this menu will give you helpful h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method for typ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+++  PROGRESSIVE NUMBERS +++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Key in a NUMBER for the set you want to learn: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0.    HELP Facility - Progressive Number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1.    4 5 6 7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2.    3 8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3.    2 9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4.    1 0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5.    No numbers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ype your selection here: __ then press ENTER Key (&lt;-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ustration of Progressive Numbers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-TYPE User's Guide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TYPE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HIFT (up-arrow)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ft keys on the PC keyboard  are located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w of keys above the space bar. Notice where they 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keys are pressed down and held with either pinky finger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ed letter is being typed with a finger on the opposit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shift key is used to capitalize a letter that is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ft hand, and the left shift key is used to capit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hat is struck with the righ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gained sufficient skill in your typ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the time required to type a capital letter will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and the operation will be performed without conscious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art.  As a beginner, your primary aim is to develop a smoo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peration and to avoid any break in your typing rhy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pitalize a letter that is struck with the right h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Reach over with the pinky (a-finger) of your left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epress the left-hand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While holding down the shift key, press the let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italized with the right hand fi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Release the the shift and return the a-finger to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pitalize a letter that is struck with the left hand,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cedure outlined above, using the semi-colon (;) fing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hand to press the right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-TYPE User's Guide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 A P P E N D I X   A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INT TH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PC system has a printer attached to it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printout of the HELP Facility screens associated with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two letter/number selec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your FAS-TYPE diskette is a short BASI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for this purpose. It will neatly print tw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per printed page (assuming 11" page length)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nd page breaks. The full printout of all menu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bout 14 pages. To use this utility program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Get into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 If your FAS-TYPE dis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A type: LOAD"prthelp.b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r FAS-TYPE dis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B type: LOAD"b:prthelp.b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. Turn on your printer and alig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per to top of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4. Press F2 or type RUN &lt;Enter&gt;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prin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-TYPE User's Guide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 A P P E N D I X   B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EXERCI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kette files that are used when making sel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 or Advanced Exercise Menus can be modified by you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include special words or phrases that ar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siness, profession, or student activities and whi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typed such as scientific terminology, or "legal-ez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xt describes the process for modifying the file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s you should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do anything at all regarding modifying exerci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BACKUP copies of the exercise files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. Copy the MFnn.typ files to be modified to another disket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t handy so you can recover the files if you mess up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have your original copy of FAS-TYPE to recover fil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is associated with a particular function ke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 and Advanced Exercise Menus. The file name i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MFnn.typ"; for example, "3211.typ".  The first character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 number corresponding to the menu number (M) from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was selected. The Beginner Exercise Menu is dis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function key F3 so all exercise files whose name begi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3 are used by exercises selected from Menu 3 (Beginner D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. The same goes for Menu 4 (Advanced Exercises Menu). So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begin with the number 3 are for exercises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 Exercises Menu and all files that begin with number 4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 selected from the Advanced Exercises Menu. No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exercise files. Go ahead and do a DOS "DIR"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ere the FAS-TYPE diskette resides to ver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character of the file name corresponds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number (F) selected from within the menu.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ced menu (#4) displayed and you press F2 for Short Sent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-TYPE will randomly select a file from the group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4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rd and forth characters of the file name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umber of the six files within each group. The file number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0 to 15. Files beginning with "44" range from 10 to 19 (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file name has a suffix of ".typ" attached to in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FAS-TYPE program. Now you can identif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file. Use the following guide to assis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-TYPE User's Guide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rcise file iden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F n n . t y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 = Menu Number - 3 for Amateur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 for Advanc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= Function Key Number in ea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, 3,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n = File number in each "MF"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0, 11, 12,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typ = File Extension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summarizes the file assoc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er Exercises Menu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2  =  files 3210.typ thru 3215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3  =  files 3310.typ thru 3315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4  =  files 3410.typ thru 3415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Exercises Menu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2  =  files 4210.typ thru 4215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3  =  files 4310.typ thru 4315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4  =  files 4410.typ thru 4419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FAS-TYPE WILL NOT RECOGNIZE ANY OTHER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ITS EXERCISE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are in ASCII text and were created using the DO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.  Each file is six lines in length and each line is up to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; the 40th character is a carriage return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 or any suitable text editor to modify the files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de by the followin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LENGTH - Each line in a file is limited to a length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text characters plus carriage return (total - 40). FA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line in the text panel using WIDTH 40 and place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symbol after the last character in the line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39 characters then the 40th displayable charac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r&gt; symbol). If you make the lines longer than 3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-TYPE will not use the extra characters and you w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- You can compose each line using whatev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but FAS-TYPE will only recogniz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case letters:  a  thru  z,  space bar,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-TYPE User's Guide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case letters:  A  thru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mbols:  []/\.,;-='`!@#$%^&amp;*()_+{}:"~|&lt;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s:  1  thru  9 and 0  (top row of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s not listed above that appear in the first 39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replaced with a ^ symbol before being presented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- The number of lines in each file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 FAS-TYPE will only process the first six lines of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You can enter less than six lines if you want to,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AS-TYPE's random selection of lines from that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that actually exist. For example, if you make up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ly one line, FAS-TYPE will repeatedly select that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(up to 6 ti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FILE MODIFICATION -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Backup files befor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SCII t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Use EDLIN or suitab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ine length - up to 39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umber of lines - up to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imited selection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ay attention to file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use EDLIN, you may want to erase any "nnnn.BAK"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 creates when it writes your modified file to disk.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room since the FAS-TYPE disk is pretty well packed with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ccidentally delete or mis-name one or more of the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FAS-TYPE will let you know with a screen message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issing, but ONLY when FAS-TYPE makes an attemp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8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-TYPE User's Guide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A P P E N D I X   C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EXERCISES - (MENU #3 &amp; #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ction describes how FAS-TYPE selects l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e-defined exercise files stored on the progra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FAS-TYPE SELECTS LINE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exercise files with the exception of those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"44" (see below), FAS-TYPE treats each line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in the same file. It randomly selects any two of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or display on the screen for you to type. Three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 are performed with the same file before FAS-TYPE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. Since the selection process is random, some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duplicated on the screen and others may not show up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time FAS-TYPE use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modifying the exercise files you should consider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ing phrases and/or sentences to ONE displayable line (39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; since there is no guarantee that sentences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will be displayed together (except "44" files) i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hrases and/or sentences seem fra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44"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names that begin with "44" are selected from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y pressing F4 for "Short Paragraphs".  FAS-TYPE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 six lines in consecutive order; the first exerci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nes 1,2, &amp; 3 and the second exercise will be lines 4,5, &amp; 6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-TYPE will then randomly select another file from the "10" to "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may create sentences of greater than one lin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9 text characters per line) and they will be display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ed by FAS-TYPE. Be careful about continuing a sente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to line 4 because when lines 1, 2, and 3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e paragraph or sentence may appear to be incomplet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inuation onto lines 4, 5, and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39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-TYPE User's Guide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 A P P E N D I X   D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ON FAS-TYP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OS command "DIR" to verify that these files exi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-TYPE program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10.typ, 3211.typ, 3212.typ, 3213.typ, 3214.typ, 3215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10.typ, 3311.typ, 3312.typ, 3313.typ, 3314.typ, 3315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10.typ, 3411.typ, 3412.typ, 3413.typ, 3414.typ, 3415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210.typ, 4211.typ, 4212.typ, 4213.typ, 4214.typ, 4215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10.typ, 4311.typ, 4312.typ, 4313.typ, 4314.typ, 4315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10.typ, 4411.typ, 4412.typ, 4413.typ, 4414.typ, 4415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416.typ, 4417.typ, 4418.typ, 4419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1.typ,  hm2.typ,  hm3.typ,  hm4.typ,  hm5.typ,  hml.typ,  hmn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thelp.bas, scrn.typ, autoexec.bat, fastype.bat, fastyp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doc.bat, fastyp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40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-TYPE User's Guide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A P P E N D I X   E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program messages are list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messages may occur as a result of improp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-TYPE. After each message is listed the reason that cause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le action for you to take to continue using FAS-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ccurences of errors during your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OLD IT!!  You're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/Graphics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-TYPE uses medium resolu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phics and requires tha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 to DOS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:  The program was unable to detect the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/Graphics card i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: Check the board; make sure you're using DO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both a color monitor and monochrome monitor,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ess any key to continu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:  You just started up FAS-TYPE, and the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: If you don't want to hear any speaker soun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use of FAS-TYPE then press the Escape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wise simply press any other key to continu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bar is the easiest for you to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QUIET mode option can als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Menu #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Type in the letter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where you have FA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: (A, B, C, D, E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:  You have just started up FAS-TYPE and respo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itle screen request to continue. FAS-TYP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ble to find predefined exercises and other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data on the program diskette and wants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drive letter where you have the progra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4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-TYPE User's Guide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: Respond with the proper letter in either lower-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upper-case.  You won't be able to continu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in a correct letter.  Also, if you respon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correct letters but don't have a disk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sponds to one of the above letters then FA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automatically select disk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rive x has been selec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:  You responded to the above message with a vali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: The program continues to operate expecting to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data it needs on the program diskette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that you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sk file 'scrn.typ' is miss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annot continue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:  FAS-TYPE attempted to find the master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diskette in the drive you specified and it was'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: Do a DOS "dir" command to verify its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crn.typ), then reload FAS-TYPE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be you specified the wrong disk driv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sk drive 'x' is not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ess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:  The disk drive door is open or there is no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ed in the drive you specified when you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: Check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sk file `d:MFnn.typ' is mi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ess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:  FAS-TYPE attempted to randomly select a p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on on the program diskette and could not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: Continue to use the program if you like;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 the diskette to find the reason why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ing. It may have been copied wrong or miss-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F10 to continue, or one of the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 for a diffe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4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-TYPE User's Guide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sk file 'd:hmxx.typ' is miss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ess any key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:  The program attempted to find a HELP file and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find it on the diskette in the drive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started FAS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: Use the DOS "dir" command to verify its pres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be you specified the wrong drive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sk file 'd:xxxx.typ' is damag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Unable to continu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:  The scrn.typ file has been altered or there i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ia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: Use your FAS-TYPE distribution diskette to mak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working cop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rror - Try Again"    (in red, flas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:  You stopped FAS-TYPE then typed in the TI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 a mistake. The time should be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h:mm: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: Type in a new time or just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4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-TYPE User's Guide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GLOSSARY  OF  TERMS US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 D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selection from Menu #2. Uses random promp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board characters that you want to learn how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ed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pre-defined exercises where you have to typ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ext displayed in the text panel; if you don't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pointed to by the cursor within a short period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etter will flash on the keyboar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bent arrow" key to the right of the right h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ing on the home keys. Sometimes known as the "return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Esc" key located in the upper left portion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area. When pressed any time during your use of FA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the MAIN menu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s of text that are displayed on the screen to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use of the program. Available for all men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de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ature of the program whereby all of the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isplayed on the screen keyboard keycaps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 to aid in your memorization of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s of the standard typewriter keyboard where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gers of both hands normally rest in preparation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s from Menu #5 designed to help you in your qu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ing how to type. Some aids are: sound, key out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ll cou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lashing of the key on the screen keyboard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d to type. You can't proceed to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you have successfully typed the character you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press a wrong key during drills or exercis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e you were prompted for, then FAS-TYPE will c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keystroke error. In calculating Words Per Min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-TYPE is rather forgiving and only penalizes you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4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-TYPE User's Guide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very keystrok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ster list from which you can switch to any one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menus in order to select drills, exercises, 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ds. First displayed when you start the program; dis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time afterward by pressing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ing immediately from one menu to anoth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 key in combination with the function key number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that you want to switc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d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files that accompany FAS-TYPE. They consist of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rases, sentences, and paragraphs from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ly selects portions of, presents them to you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 and expects you to type them as shown during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dvanced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o columns of gray-colored keys labelled F1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0 to the left of the main typing area on the keyboar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are used to select menu displays, and within each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various drills, exercises, keyboard aid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 of ending your practice typing sessions with FA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turning to the PC's Disk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splay on the screen of the PC's keyboard 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key area and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pper half of the display area above the scree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hows you the characters, or pre-defined exerci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to type. It is also used to display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typing exercise, i.e. accuracy, W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ct of turning something ON and OFF by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a particular function key. Most of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Keyboard Aids menu can be "toggled"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FAS-TYPE with all sounds suppressed. Conveni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assroom or office environment where the sounds may distu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. Selectable at the time you start-up the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ter through a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4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S-TYPE User's Guide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  END OF DOCUMENTATION FOR FAS-TYPE PROGRAM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4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47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